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970474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929748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869394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907747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002494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291107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61890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700202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5680126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21632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4924883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993219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4926664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97307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30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